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Spreadsheet design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preadsheet design.  Demonstrate basic abilities in spreadsheet design.  Create products in spreadsheet design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spreadsheet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spreadsheet design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spreadsheet desig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spreadsheet design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spreadsheet design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spreadsheet design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spreadsheet design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spreadsheet desig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spreadsheet desig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spreadsheet design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Spreadsheet design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spreadsheet design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spreadsheet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spreadsheet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spreadsheet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spreadsheet design assignments.  Assessment of the student’s knowledge of spreadsheet design and the current state of spreadsheet design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spreadsheet desig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3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4:00Z</dcterms:modified>
  <cp:revision>3</cp:revision>
  <dc:subject/>
  <dc:title>Assessment Planner Organizer – Unit</dc:title>
</cp:coreProperties>
</file>